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ст коррекции КТП по английскому и немецкому языкам с 27.04.2020 по 02.05.202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педагога: Галяутдинова Т.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а для связи с преподавателем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uts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11111955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51"/>
        <w:gridCol w:w="2967"/>
        <w:gridCol w:w="27"/>
        <w:gridCol w:w="43"/>
        <w:gridCol w:w="2940"/>
        <w:gridCol w:w="1100"/>
        <w:gridCol w:w="2649"/>
        <w:gridCol w:w="108"/>
        <w:gridCol w:w="220"/>
        <w:gridCol w:w="1640"/>
        <w:gridCol w:w="6"/>
        <w:gridCol w:w="17"/>
        <w:gridCol w:w="15"/>
        <w:gridCol w:w="20"/>
        <w:gridCol w:w="2065"/>
      </w:tblGrid>
      <w:tr>
        <w:trPr>
          <w:trHeight w:val="147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 (учебник – страница, параграф и т.п.), презентация, урок на образовательной платформе и т.д.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(рассылка заданий, видеоконференция и т.д.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детей (написать конспект, выполнить упражнение, ответить на вопросы и т.д.)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сдачи заданий (телефон, почта)</w:t>
            </w:r>
          </w:p>
        </w:tc>
      </w:tr>
      <w:tr>
        <w:trPr>
          <w:trHeight w:val="296" w:hRule="atLeast"/>
        </w:trPr>
        <w:tc>
          <w:tcPr>
            <w:tcW w:w="15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</w:tr>
      <w:tr>
        <w:trPr>
          <w:trHeight w:val="126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4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Весело проводим время. Настоящее длительное время 1 л. ед. числа» учебник стр.106, упр.1 (проработать устно)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 учебник стр106, упр.2 (выполнить письменно по образцу)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4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Весело проводим время Настоящее длительное время 3 л. ед. числа»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 учебник стр.108, упр.1 выбрать правильный вариант, вставить вместо точек в предложение (выполнить письменно)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4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353" w:hRule="atLeast"/>
        </w:trPr>
        <w:tc>
          <w:tcPr>
            <w:tcW w:w="15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</w:tr>
      <w:tr>
        <w:trPr>
          <w:trHeight w:val="135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4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Волшебные моменты. Теперь я знаю, я люблю английский» повторение материал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 учебник стр.118, упр.3 выбрать слово и вставить в предложение (выполнить письменно)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4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Волшебные моменты». Закрепление лексико-грамматического материала. Контрольная работа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 учебник стр.119, упр.5 правильно вставить слова вместо точек (выполнить письменн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4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281" w:hRule="atLeast"/>
        </w:trPr>
        <w:tc>
          <w:tcPr>
            <w:tcW w:w="15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</w:tr>
      <w:tr>
        <w:trPr>
          <w:trHeight w:val="219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4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Мой День рождения. Грамматик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» учебник стр.99, упр.4 изучить устно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ылка заданий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: учебник стр.99, упр.5(а) встав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выполнить письменно)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4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15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Мой День рождения» учебник стр.100 (прочитать и понять содержание текстов устно)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  <w:r>
              <w:rPr/>
              <w:t xml:space="preserve">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 учебник стр.100, упр.2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прочитать оба текста. Выбрать один из них и перевести на русский язык (письменно)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4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ектронная почта</w:t>
            </w:r>
          </w:p>
        </w:tc>
      </w:tr>
      <w:tr>
        <w:trPr>
          <w:trHeight w:val="11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5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«Мой День рождения» работа над чтением учебник стр.103 текс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ang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eep out!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читать и понять содержание устно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 учебник стр.103, упр.1 выполнить письменно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ектронная почта</w:t>
            </w:r>
          </w:p>
        </w:tc>
      </w:tr>
      <w:tr>
        <w:trPr>
          <w:trHeight w:val="343" w:hRule="atLeast"/>
        </w:trPr>
        <w:tc>
          <w:tcPr>
            <w:tcW w:w="15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</w:tr>
      <w:tr>
        <w:trPr>
          <w:trHeight w:val="55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4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Защитники природы» учебник стр.80, упр.1 изучить картину с животными, слова и выраже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 учебник стр.80, упр.1 (письменно по образц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4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над чтением текс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or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re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ик стр.80 (прочитать и понять содержание текста устно)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 учебник стр.80 просмотреть текст и составить план к тексту, используя упражнение 4(а) стр.80 (письменно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Уголок культуры. Природа Шотландии» учебник стр.81 (прочитать и понять текст)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 учебник стр.81 из 3х маленьких текстов выбрать один и перевести на русский язык (письменно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4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449" w:hRule="atLeast"/>
        </w:trPr>
        <w:tc>
          <w:tcPr>
            <w:tcW w:w="15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>
          <w:trHeight w:val="156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Трудности» словарная работа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: учебник стр.123 просмотреть тес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выполнить упр.5 стр.123 письменно (подобрать противоположные значения к словам и выражениям из текста)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4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15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Трудности. Сила духа» учебник стр.124 изучить выражения на картинках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 учебник стр.124, упр.1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выполнить (письменно по образцу)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4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111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Трудности. Сила духа» работа над чтением учебник стр.124 упр.3 прочитать и понять содержание (уст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материала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 учебник стр.124, упр.4 (выполнить письмен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5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235" w:hRule="atLeast"/>
        </w:trPr>
        <w:tc>
          <w:tcPr>
            <w:tcW w:w="15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мецкий язык 8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«Семья» ознакомление с новой лексикой прослушать и проработать материал по ссылк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www.youtube.com/watch?v=b0IOo6wpw00&amp;t=312s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ub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IO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wp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00&amp;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=31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s</w:t>
              </w:r>
            </w:hyperlink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: прослушать материал, выписать слова с переводом. 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253" w:hRule="atLeast"/>
        </w:trPr>
        <w:tc>
          <w:tcPr>
            <w:tcW w:w="15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>
          <w:trHeight w:val="121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«Профессии» прослушать и проработать материал по ссылк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www.youtube.com/watch?v=KgHNW24FuUI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 на You Tube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www.youtube.com/watch?v=KgHNW24FuUI</w:t>
              </w:r>
            </w:hyperlink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: выписать слова с переводом 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ая почта  </w:t>
            </w:r>
          </w:p>
        </w:tc>
      </w:tr>
      <w:tr>
        <w:trPr>
          <w:trHeight w:val="70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5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«Достопримечательности Берлина» (Аудирование) прослушать и проработать материал по ссылк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/subject/lesson/7589/main/</w:t>
              </w:r>
            </w:hyperlink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 на платформе РЭШ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resh.edu.ru/subject/lesson/7589/main/</w:t>
              </w:r>
            </w:hyperlink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 передать содержание услышанного письменно по-рус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5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ая почта  </w:t>
            </w:r>
          </w:p>
        </w:tc>
      </w:tr>
    </w:tbl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направить учителю на электронную почту: Deutsch-11111955@mail.ru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опросам обращаться по телефону: 89063235220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9"/>
      <w:footerReference w:type="first" r:id="rId10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1">
    <w:name w:val="Знак Знак1"/>
    <w:qFormat/>
    <w:rPr>
      <w:rFonts w:ascii="Courier New" w:hAnsi="Courier New" w:cs="Courier New"/>
      <w:lang w:val="ru-RU"/>
    </w:rPr>
  </w:style>
  <w:style w:type="character" w:styleId="11">
    <w:name w:val="Знак Знак11"/>
    <w:qFormat/>
    <w:rPr>
      <w:rFonts w:ascii="Courier New" w:hAnsi="Courier New" w:cs="Courier New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cs="Times New Roman"/>
      <w:lang w:val="en-US"/>
    </w:rPr>
  </w:style>
  <w:style w:type="character" w:styleId="4">
    <w:name w:val="Знак Знак4"/>
    <w:qFormat/>
    <w:rPr>
      <w:rFonts w:ascii="Courier New" w:hAnsi="Courier New" w:eastAsia="PMingLiU;新細明體" w:cs="Courier New"/>
      <w:lang w:val="ru-RU"/>
    </w:rPr>
  </w:style>
  <w:style w:type="character" w:styleId="41">
    <w:name w:val="Знак Знак41"/>
    <w:qFormat/>
    <w:rPr>
      <w:rFonts w:ascii="Courier New" w:hAnsi="Courier New" w:cs="Courier New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6" w:before="0" w:after="0"/>
      <w:ind w:firstLine="720"/>
      <w:jc w:val="both"/>
    </w:pPr>
    <w:rPr>
      <w:rFonts w:ascii="Times New Roman" w:hAnsi="Times New Roman" w:eastAsia="PMingLiU;新細明體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utsch-11111955@mail.ru" TargetMode="External"/><Relationship Id="rId3" Type="http://schemas.openxmlformats.org/officeDocument/2006/relationships/hyperlink" Target="https://www.youtube.com/watch?v=b0IOo6wpw00&amp;t=312s" TargetMode="External"/><Relationship Id="rId4" Type="http://schemas.openxmlformats.org/officeDocument/2006/relationships/hyperlink" Target="https://www.youtube.com/watch?v=b0IOo6wpw00&amp;t=312s" TargetMode="External"/><Relationship Id="rId5" Type="http://schemas.openxmlformats.org/officeDocument/2006/relationships/hyperlink" Target="https://www.youtube.com/watch?v=KgHNW24FuUI" TargetMode="External"/><Relationship Id="rId6" Type="http://schemas.openxmlformats.org/officeDocument/2006/relationships/hyperlink" Target="https://www.youtube.com/watch?v=KgHNW24FuUI" TargetMode="External"/><Relationship Id="rId7" Type="http://schemas.openxmlformats.org/officeDocument/2006/relationships/hyperlink" Target="https://resh.edu.ru/subject/lesson/7589/main/" TargetMode="External"/><Relationship Id="rId8" Type="http://schemas.openxmlformats.org/officeDocument/2006/relationships/hyperlink" Target="https://resh.edu.ru/subject/lesson/7589/main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3:24:00Z</dcterms:created>
  <dc:creator>ИЗО (каб. 32)</dc:creator>
  <dc:description/>
  <dc:language>en-US</dc:language>
  <cp:lastModifiedBy>Танзиля</cp:lastModifiedBy>
  <cp:lastPrinted>2018-05-04T08:50:00Z</cp:lastPrinted>
  <dcterms:modified xsi:type="dcterms:W3CDTF">2020-04-23T14:50:00Z</dcterms:modified>
  <cp:revision>6</cp:revision>
  <dc:subject/>
  <dc:title>Министерство образования и науки Республики Татарстан</dc:title>
</cp:coreProperties>
</file>